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2056997225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467185146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938912442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545041042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175943899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78866136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443422505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925961939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564628151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951103824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664303291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627083085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533769861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4407691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938234352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378236655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095452221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724419108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272296533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279285061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224952569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608812124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637265291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605235832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208699288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382105627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658573691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57691349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507887550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66649591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507906712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43632845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33997413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93089586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951475539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85813823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779154466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009825832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563213673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289964317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006217129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152709378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782577837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719267886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95429518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828420591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489104859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475125647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491210534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725144286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522444246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367717596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628631610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907323619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2110748409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977583682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2070780947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853451772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488833303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2140167570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576098829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235148234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2059668310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551690923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622740321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108931361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748088351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872821913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276445139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840976377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387206270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322305962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537986430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27737308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280257370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047643707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185040789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113656085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2090124593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982926419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561909970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440162041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998090910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939464423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624369617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369055375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615744943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994992988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320425727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20358813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2129515331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530746830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386674773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822360881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661120188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520421078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910481554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363508599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965802030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