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710656244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423837838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738621741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494307567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702759995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1305187130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426262145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70423624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1988814012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2005248794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940709723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758275802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744754355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311876839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2141867534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959317077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981846120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13783528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249159521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2119026987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866113188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273570922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2065634058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2018172421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354477060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281946154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770413947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280764989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2037661826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586102869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288305803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269833438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639142430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1847004346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966169325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918008820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1692850002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405834711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509955987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234417784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82409569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1574603527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2046143990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84083159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632043084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91164432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1041998452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668321124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629099532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467298108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891116328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511307357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804505016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1828851931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1943961940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942482620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156339659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912025436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631261658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387245469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332717130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986187419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1301521052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976927109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84906183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087199924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855222040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019345955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